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>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 Крагујевац 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Градска управа за </w:t>
      </w:r>
      <w:r>
        <w:rPr>
          <w:rFonts w:cs="Arial" w:ascii="Arial" w:hAnsi="Arial"/>
          <w:b/>
          <w:lang w:val="sr-RS"/>
        </w:rPr>
        <w:t>друштвене</w:t>
      </w:r>
      <w:r>
        <w:rPr>
          <w:rFonts w:cs="Arial" w:ascii="Arial" w:hAnsi="Arial"/>
          <w:b/>
          <w:lang w:val="sr-CS"/>
        </w:rPr>
        <w:t xml:space="preserve"> делатности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60-2717/2023</w:t>
      </w:r>
      <w:r>
        <w:rPr>
          <w:rFonts w:cs="Arial" w:ascii="Arial" w:hAnsi="Arial"/>
          <w:b/>
        </w:rPr>
        <w:t>-XX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sr-CS"/>
        </w:rPr>
        <w:t>Дана:</w:t>
      </w:r>
      <w:r>
        <w:rPr>
          <w:rFonts w:cs="Arial" w:ascii="Arial" w:hAnsi="Arial"/>
          <w:b/>
        </w:rPr>
        <w:t xml:space="preserve"> 09. октобар 2023.</w:t>
      </w:r>
      <w:r>
        <w:rPr>
          <w:rFonts w:cs="Arial" w:ascii="Arial" w:hAnsi="Arial"/>
          <w:b/>
          <w:lang w:val="sr-CS"/>
        </w:rPr>
        <w:t xml:space="preserve">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а управа за друштвене делатности на основу поглавља VI 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 признавању права на накнаду дела трошкова боравка деце у предшколској установи чији је оснивач друго правно или физичко лице у радној 2023/24. години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 број 18/23)</w:t>
      </w:r>
      <w:r>
        <w:rPr>
          <w:rFonts w:cs="Arial" w:ascii="Arial" w:hAnsi="Arial"/>
          <w:sz w:val="22"/>
          <w:szCs w:val="22"/>
        </w:rPr>
        <w:t>, дана 09. октобра 2023. године, упућује:</w:t>
      </w:r>
    </w:p>
    <w:p>
      <w:pPr>
        <w:pStyle w:val="Normal1"/>
        <w:shd w:fill="FFFFFF" w:val="clear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180"/>
        <w:jc w:val="center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 А В Н И  П О З И 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 подношење захтева за признавање права на накнаду дела трошкова боравка деце у предшколским установама чији је оснивач друго правно или физичко лице за радну 2023/24. годину </w:t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</w:rPr>
        <w:t>62.4997-61.8809</w:t>
      </w:r>
      <w:r>
        <w:rPr>
          <w:rFonts w:cs="Arial" w:ascii="Arial" w:hAnsi="Arial"/>
          <w:b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</w:t>
        <w:tab/>
        <w:t xml:space="preserve">Позивају се </w:t>
      </w:r>
      <w:r>
        <w:rPr>
          <w:rFonts w:cs="Arial" w:ascii="Arial" w:hAnsi="Arial"/>
        </w:rPr>
        <w:t xml:space="preserve">родитељи, старатељи, усвојитељи или хранитељи (у даљем тексту: </w:t>
      </w:r>
      <w:r>
        <w:rPr>
          <w:rFonts w:cs="Arial" w:ascii="Arial" w:hAnsi="Arial"/>
          <w:b/>
        </w:rPr>
        <w:t>родитељи</w:t>
      </w:r>
      <w:r>
        <w:rPr>
          <w:rFonts w:cs="Arial" w:ascii="Arial" w:hAnsi="Arial"/>
        </w:rPr>
        <w:t xml:space="preserve">) деце која се налазе на </w:t>
      </w:r>
      <w:r>
        <w:rPr>
          <w:rFonts w:cs="Arial" w:ascii="Arial" w:hAnsi="Arial"/>
          <w:b/>
          <w:u w:val="single"/>
        </w:rPr>
        <w:t>Изводу из листе чекања, односно на Закључку о додатном бодовању и рангирању деце за коју је поднета допуна документације (</w:t>
      </w:r>
      <w:r>
        <w:rPr>
          <w:rFonts w:cs="Arial" w:ascii="Arial" w:hAnsi="Arial"/>
          <w:u w:val="single"/>
        </w:rPr>
        <w:t>који су саставни део овог позива)</w:t>
      </w:r>
      <w:r>
        <w:rPr>
          <w:rFonts w:cs="Arial" w:ascii="Arial" w:hAnsi="Arial"/>
          <w:b/>
          <w:u w:val="single"/>
        </w:rPr>
        <w:t>, од 62.4997_ бодова закључно са _61.8809 односно на Закључку од 100 до 61.8809 бодова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а Градској управи за друштвене делатности поднесу захтев за признавање права на накнаду дела трошкова боравка деце у предшколским установама чији је оснивач друго правно или физичко лице за радну 2023/24. годину (у даљем тексту: Захтев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</w:rPr>
        <w:tab/>
        <w:t xml:space="preserve">Захтев се подноси </w:t>
      </w:r>
      <w:r>
        <w:rPr>
          <w:rFonts w:cs="Arial" w:ascii="Arial" w:hAnsi="Arial"/>
          <w:b/>
          <w:u w:val="single"/>
        </w:rPr>
        <w:t>на обрасцу</w:t>
      </w:r>
      <w:r>
        <w:rPr>
          <w:rFonts w:cs="Arial" w:ascii="Arial" w:hAnsi="Arial"/>
        </w:rPr>
        <w:t xml:space="preserve"> који се може преузети на 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kragujevac.ls.gov.rs</w:t>
        </w:r>
      </w:hyperlink>
      <w:r>
        <w:rPr>
          <w:rFonts w:cs="Arial" w:ascii="Arial" w:hAnsi="Arial"/>
        </w:rPr>
        <w:t xml:space="preserve"> и на пријемном шалтеру Писарнице. </w:t>
      </w:r>
      <w:r>
        <w:rPr>
          <w:rFonts w:cs="Arial" w:ascii="Arial" w:hAnsi="Arial"/>
          <w:b/>
        </w:rPr>
        <w:t xml:space="preserve">Попуњен захтев са очитаном личном картом подносиоца захтева или са фотокопијом личне карте (у случају када је лична карта без чипа), </w:t>
      </w:r>
      <w:r>
        <w:rPr>
          <w:rFonts w:cs="Arial" w:ascii="Arial" w:hAnsi="Arial"/>
          <w:lang w:val="sr-RS"/>
        </w:rPr>
        <w:t>предаје се на пријемном шалтеру Писарнице, у холу зграде Органа града Крагујевца, Трг слободе бр. 3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b/>
        </w:rPr>
        <w:t xml:space="preserve"> у периоду од 10.10.2023. године закључно са 20.10.2023. годи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хтеви се могу доставити и путем поште. Захтеви достављени електронском поштом неће бити узети у разматрање. Родитељи могу предавати захтеве и након истека рока, с тим што ће приоритет имати родитељи из наредног објављеног јавног позив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I</w:t>
        <w:tab/>
        <w:t xml:space="preserve">Родитељ </w:t>
      </w:r>
      <w:r>
        <w:rPr>
          <w:rFonts w:cs="Arial" w:ascii="Arial" w:hAnsi="Arial"/>
        </w:rPr>
        <w:t>у захтеву, поред податак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о детету (име, презиме, датум рођења, ЈМБГ), </w:t>
      </w:r>
      <w:r>
        <w:rPr>
          <w:rFonts w:cs="Arial" w:ascii="Arial" w:hAnsi="Arial"/>
          <w:b/>
          <w:i/>
          <w:u w:val="single"/>
        </w:rPr>
        <w:t>обавезно наводи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 xml:space="preserve">под којим се бројем на </w:t>
      </w:r>
      <w:r>
        <w:rPr>
          <w:rFonts w:cs="Arial" w:ascii="Arial" w:hAnsi="Arial"/>
          <w:b/>
          <w:u w:val="single"/>
        </w:rPr>
        <w:t xml:space="preserve">Изводу из листе чекања који је саставни део позива, </w:t>
      </w:r>
      <w:r>
        <w:rPr>
          <w:rFonts w:cs="Arial" w:ascii="Arial" w:hAnsi="Arial"/>
        </w:rPr>
        <w:t>дете налаз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име и презиме подносиоца захтева са Извода из листе чекањ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Arial" w:ascii="Arial" w:hAnsi="Arial"/>
        </w:rPr>
        <w:t xml:space="preserve">у коју приватну предшколску установу, </w:t>
      </w:r>
      <w:r>
        <w:rPr>
          <w:rFonts w:cs="Arial" w:ascii="Arial" w:hAnsi="Arial"/>
          <w:u w:val="single"/>
        </w:rPr>
        <w:t>према објављеним капацитетима</w:t>
      </w:r>
      <w:r>
        <w:rPr>
          <w:rFonts w:cs="Arial" w:ascii="Arial" w:hAnsi="Arial"/>
        </w:rPr>
        <w:t>, жели да упише дете (</w:t>
      </w:r>
      <w:r>
        <w:rPr>
          <w:rFonts w:cs="Arial" w:ascii="Arial" w:hAnsi="Arial"/>
          <w:u w:val="single"/>
        </w:rPr>
        <w:t xml:space="preserve">наводе се </w:t>
      </w:r>
      <w:r>
        <w:rPr>
          <w:rFonts w:cs="Arial" w:ascii="Arial" w:hAnsi="Arial"/>
          <w:b/>
          <w:u w:val="single"/>
        </w:rPr>
        <w:t>две</w:t>
      </w:r>
      <w:r>
        <w:rPr>
          <w:rFonts w:cs="Arial" w:ascii="Arial" w:hAnsi="Arial"/>
          <w:u w:val="single"/>
        </w:rPr>
        <w:t xml:space="preserve"> приватне предшколске установе у случају да</w:t>
      </w:r>
      <w:r>
        <w:rPr>
          <w:rFonts w:cs="Arial" w:ascii="Arial" w:hAnsi="Arial"/>
        </w:rPr>
        <w:t xml:space="preserve"> не буде расположивих капацитета за прву одабрану приватну предшколску установу, с обзиром на то да се признавање права врши по редоследу које дете има на Изводу из листе чекања)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sr-RS"/>
        </w:rPr>
        <w:t>да ли је друго дете у породици већ уписано у изабрану приватну предшколску установу по основу признатог права на накнаду дела трошкова боравк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помена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Расположиви капацитети</w:t>
      </w:r>
      <w:r>
        <w:rPr>
          <w:rFonts w:cs="Arial" w:ascii="Arial" w:hAnsi="Arial"/>
        </w:rPr>
        <w:t xml:space="preserve"> приватних предшколских установa објавиће се истовремено са овим позивом на званичној интернет страници града Крагујевца: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s://kragujevac.ls.gov.rs/tekst/2218/javni-konkursi-stipendije-pozivi.php</w:t>
        </w:r>
      </w:hyperlink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одатне информације могу се добити на </w:t>
      </w:r>
      <w:r>
        <w:rPr>
          <w:rFonts w:cs="Arial" w:ascii="Arial" w:hAnsi="Arial"/>
          <w:lang w:val="sr-CS"/>
        </w:rPr>
        <w:t>тел</w:t>
      </w:r>
      <w:r>
        <w:rPr>
          <w:rFonts w:cs="Arial" w:ascii="Arial" w:hAnsi="Arial"/>
        </w:rPr>
        <w:t>ефон</w:t>
      </w:r>
      <w:r>
        <w:rPr>
          <w:rFonts w:cs="Arial" w:ascii="Arial" w:hAnsi="Arial"/>
          <w:lang w:val="sr-CS"/>
        </w:rPr>
        <w:t xml:space="preserve"> 034/302 288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В.Д. Н А Ч Е Л Н И К А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Тамара Јовановић, с.р.</w:t>
      </w:r>
    </w:p>
    <w:p>
      <w:pPr>
        <w:pStyle w:val="Heading1"/>
        <w:spacing w:before="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lang w:val="sr-RS"/>
        </w:rPr>
        <w:t xml:space="preserve">Извод из </w:t>
      </w:r>
      <w:r>
        <w:rPr>
          <w:rFonts w:cs="Arial" w:ascii="Arial" w:hAnsi="Arial"/>
          <w:sz w:val="40"/>
          <w:szCs w:val="40"/>
        </w:rPr>
        <w:t>Листе чекања за пријем у предшколске установе на територији града Крагујевца за радну 2023/24. годин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(</w:t>
      </w:r>
      <w:r>
        <w:rPr>
          <w:rFonts w:cs="Arial" w:ascii="Arial" w:hAnsi="Arial"/>
          <w:b/>
          <w:sz w:val="36"/>
          <w:szCs w:val="36"/>
        </w:rPr>
        <w:t>62.4997-61.8809</w:t>
      </w:r>
      <w:r>
        <w:rPr>
          <w:rFonts w:cs="Arial" w:ascii="Arial" w:hAnsi="Arial"/>
          <w:b/>
          <w:sz w:val="40"/>
          <w:szCs w:val="40"/>
        </w:rPr>
        <w:t>)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3" w:type="dxa"/>
        <w:jc w:val="left"/>
        <w:tblInd w:w="-38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087"/>
        <w:gridCol w:w="7"/>
        <w:gridCol w:w="3061"/>
        <w:gridCol w:w="7"/>
        <w:gridCol w:w="1794"/>
        <w:gridCol w:w="7"/>
        <w:gridCol w:w="2153"/>
        <w:gridCol w:w="7"/>
        <w:gridCol w:w="1433"/>
        <w:gridCol w:w="7"/>
      </w:tblGrid>
      <w:tr>
        <w:trPr>
          <w:trHeight w:val="23" w:hRule="atLeast"/>
        </w:trPr>
        <w:tc>
          <w:tcPr>
            <w:tcW w:w="109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дни број</w:t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ме и презиме подносиоца захтев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ум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ђењ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ета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ловодни број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дови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8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оје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Исидо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3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2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јо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9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8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8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ић Шљипогор Вес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82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Горд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7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љеш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7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ул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75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чић Душ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70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ков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6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јовић Драгољуб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аг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5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6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3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мигора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рапавлов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ојанов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0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ојановић Нем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50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0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48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улић Јасм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4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4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к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4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4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2.44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ак Спасоје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36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које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3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32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31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љ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3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ић Магда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1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Жељ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Жељ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5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ћ Миодраг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5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ео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3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3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рем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Ани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вановић Ани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2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сим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8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јано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-1050/03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8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Душ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ов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4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м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рам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рам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че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1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бовац Љ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5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40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апан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9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љ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9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др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9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 Ђорђе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1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9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Бран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87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ић Мир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7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анов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9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љко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3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т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воје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1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4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Рад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Анд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60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ал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57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Драг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3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54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5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6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иш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9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6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4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јно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4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јно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вин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-678/003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шевић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2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ов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7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лма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0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40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вић Срећ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2.338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осић Паун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38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3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хајловић Михајл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30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шк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62.32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Вален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Нед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2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1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21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јач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1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енковић 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1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Џун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8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1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сли Де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1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сли Де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1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2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1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тачевић Слави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5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09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0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Љуб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2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30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мјановић Јовановић Дар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9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9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9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јо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9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ковић Владими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9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лић Бранислав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8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ксимовић Ј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8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8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пал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8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Исидо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8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Кец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81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7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Светл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77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евић Дан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6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1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7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ковић Ј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67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дић 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8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6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игор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54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3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5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2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5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Ћировић Гаш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2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4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јевић Владими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3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дановић Натал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7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2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оше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2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Лаз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1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фановић Лазар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1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Олг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0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12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тић Суз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ич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кић Нед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кић Нађ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ветко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200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Воји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98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шанин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9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9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нчов 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3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9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ковић Мил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8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је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0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8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је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86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84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1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8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ојловић Ани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79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вановић Анд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77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ков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0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6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јан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9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6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јстор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5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55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ичевић Лид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0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4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ћ Исидо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4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рдар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22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евт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2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1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оловић Је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1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оловић Је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2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1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евић Бо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12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ћев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0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0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8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10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ић Тама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96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кос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92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нкос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3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92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мовић Ми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9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9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нов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89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4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8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анк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4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2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8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оније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87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ковић Душ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79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дован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2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7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ђелк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2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7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Јовановић Михајловић Ани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9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6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ст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6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адин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5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3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6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6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о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6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оје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8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инковић Боб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2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ић Теодо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2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1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р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цковић Ненад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1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5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атовић Мар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48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.08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4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ковић Со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9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43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сеније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8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38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доровић 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35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ић Мирко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6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0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7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аков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8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4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ћк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3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муш Данијел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ић Т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3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1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онијев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6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2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чановић Ми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4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17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аковић Ангел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1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шић Драг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11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ак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4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10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вриловић Слав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2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0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8/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00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јчић Ксен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10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6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.000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дељковић Тат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1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97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ух Суз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4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9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ек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1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95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дић Мариј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4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91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повић И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1.2023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9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Биљ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5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елић Анђ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оков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3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3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о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81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ст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4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79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ш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5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78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тић Александ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5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9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75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ој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88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7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ј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64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ђелковић М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63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мпаловић Дарко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5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58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Настић Нед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09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2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56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тор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8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5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сављевић Т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5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37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5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ен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52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вуловић Крист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89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4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јковић Исидор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3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7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36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к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3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36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лић Наташ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36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вановић Сањ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10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6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3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јковић Мар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.08.2018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6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30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ксић Милорад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2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29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овић Анђел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9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6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28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шић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8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24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5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23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дије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9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21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ан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.07.2019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28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20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ошевић Срб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7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9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т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5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7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љевић Филип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4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03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6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заревић М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09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0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56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шовић Душ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45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ч Боб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7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3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14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љак Деј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.06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8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чићевић Софи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10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1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52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10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5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Нев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06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36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1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јиљковић Мај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31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0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утиновић Милиц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.01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93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900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м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5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105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9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ливојевић Данијел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1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4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9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ше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.04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9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8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лиоски Н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1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5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Ђурђе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4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54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овић Јеле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1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050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29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орац Милош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10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50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21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јић Виолет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151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20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вловић Катар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.07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603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90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ић Јова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7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9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89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ковић Душанк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1.2021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752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87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љковић Вес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12.2020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28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838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дановић Мина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2.2022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-1050/0484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817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ковић Иван</w:t>
            </w:r>
          </w:p>
        </w:tc>
        <w:tc>
          <w:tcPr>
            <w:tcW w:w="18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07.2017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-678/0777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.880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s://kragujevac.ls.gov.rs/tekst/2218/javni-konkursi-stipendije-pozivi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28:00Z</dcterms:created>
  <dc:creator>Vanprivreda02</dc:creator>
  <dc:description/>
  <cp:keywords/>
  <dc:language>en-US</dc:language>
  <cp:lastModifiedBy>Vanprivreda02</cp:lastModifiedBy>
  <dcterms:modified xsi:type="dcterms:W3CDTF">2023-10-09T07:23:00Z</dcterms:modified>
  <cp:revision>6</cp:revision>
  <dc:subject/>
  <dc:title>Р</dc:title>
</cp:coreProperties>
</file>